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 работе Совета депутатов муниципального образования "Пазяльско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ставляя вашему вниманию информацию о работе Совета депутатов муниципального образования "Пазяльское", предлагаю кратко ознакомиться с основными характеристиками муниципального образования, связанными с осуществлением депутатской деятельности.</w:t>
      </w:r>
    </w:p>
    <w:p>
      <w:pPr>
        <w:pStyle w:val="Normal"/>
        <w:jc w:val="both"/>
        <w:rPr/>
      </w:pPr>
      <w:r>
        <w:rPr/>
        <w:t>Муниципальное образование «Пазяльское» Можгинского района Удмуртской Республики расположено на юго- западе Удмуртской Республики,  на автомобильной трассе республиканского значения «Можга-Вавож». Административно- территориальным центром является деревня Пазял. От районного центра г.Можга до деревни Пазял 25 км.  На территории находятся: сельскохозяйственное предприятие ООО «Родина», МБОУ «Пазяльская школа», МБДОУ «Пазяльский детский сад», Пазяльский ФАП, библиотека, Пазяльский сельский Дом культуры, почтовое отделение,  магазины ООО «Оптовик»,  частные магазины «Италмас», «Виктория» и «Торговый центр» ООО «Родина».</w:t>
      </w:r>
    </w:p>
    <w:p>
      <w:pPr>
        <w:pStyle w:val="Normal"/>
        <w:ind w:firstLine="720"/>
        <w:jc w:val="both"/>
        <w:rPr/>
      </w:pPr>
      <w:r>
        <w:rPr/>
        <w:t xml:space="preserve">В состав территории входят три  населенных пункта- д. Пазял, д. Чужьем и д. Ключи. Численность поселения на 01.01.2018 г. составляет  1005  человек. </w:t>
      </w:r>
    </w:p>
    <w:p>
      <w:pPr>
        <w:pStyle w:val="Normal"/>
        <w:ind w:firstLine="720"/>
        <w:jc w:val="both"/>
        <w:rPr/>
      </w:pPr>
      <w:r>
        <w:rPr/>
        <w:t xml:space="preserve">Из 705 жителей, обладающих избирательным правом. За прошедшие  избирательные кампании в Совет депутатов муниципального образования "Пазяльское" избирались жители д. Пазял и д. Чужьем, представляющие различные слои населения. </w:t>
      </w:r>
    </w:p>
    <w:p>
      <w:pPr>
        <w:pStyle w:val="Normal"/>
        <w:jc w:val="both"/>
        <w:rPr/>
      </w:pPr>
      <w:r>
        <w:rPr/>
        <w:t>Представительным органом муниципального образования «Пазяльское» является Сельский Совет депутатов. Нынешний состав Совета депутатов муниципального образования «Пазяльское» четвертого созыва состоит из 7 депутатов. Работа представительного органа осуществляется в соответствии с Уставом муниципального образования «Пазяльское», Регламентом Совета депутатов, Федеральным законом №131-ФЗ «Об общих принципах организации местного самоуправления». Ежегодно утверждается План работы Совета депутатов и Администрации муниципального образования.   В соответствии с Уставом муниципального образования  «Пазяльское» основной формой работы Совета являются заседания сессий. Заседания Совета депутатов проводятся в традиционной форме. В течении года не было случаев срыва и переноса сессии.</w:t>
      </w:r>
    </w:p>
    <w:p>
      <w:pPr>
        <w:pStyle w:val="Normal"/>
        <w:ind w:firstLine="720"/>
        <w:jc w:val="both"/>
        <w:rPr/>
      </w:pPr>
      <w:r>
        <w:rPr/>
        <w:t>В 2017 году проведено 8 заседаний сессий Сельского Совета депутатов, что соответствует Регламенту работы Совета депутатов. Рассмотрено 48 вопросов, принято 48 решений. За все время работы на рассмотрение депутатов выносились вопросы, отнесенные Уставом к компетенции Совета депутатов, а также иные вопросы, связанные с обеспечением жизнедеятельности населения. Это и принятие основных нормативно-правовых документов, и утверждение документов, подлежащих исполнению Администрацией муниципального образования, а также решения, касающиеся непосредственной деятельности населения, предприятий и организаций, действующих на территории.</w:t>
      </w:r>
    </w:p>
    <w:p>
      <w:pPr>
        <w:pStyle w:val="Normal"/>
        <w:ind w:firstLine="720"/>
        <w:jc w:val="both"/>
        <w:rPr/>
      </w:pPr>
      <w:r>
        <w:rPr/>
        <w:t xml:space="preserve">Основные вопросы, которые рассматривались на заседаниях сессий Совета депутатов: </w:t>
      </w:r>
    </w:p>
    <w:p>
      <w:pPr>
        <w:pStyle w:val="Normal"/>
        <w:ind w:firstLine="720"/>
        <w:jc w:val="both"/>
        <w:rPr/>
      </w:pPr>
      <w:r>
        <w:rPr/>
        <w:t>- вопросы формирования и исполнения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внесение изменений в Устав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- вопросы обеспечения безопасности населения, в том числе пожарной;</w:t>
      </w:r>
    </w:p>
    <w:p>
      <w:pPr>
        <w:pStyle w:val="Normal"/>
        <w:ind w:firstLine="720"/>
        <w:jc w:val="both"/>
        <w:rPr/>
      </w:pPr>
      <w:r>
        <w:rPr/>
        <w:t>- вопросы благоустройства территор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дено 5 публичных слушаний по проектам решений:</w:t>
      </w:r>
    </w:p>
    <w:p>
      <w:pPr>
        <w:pStyle w:val="Normal"/>
        <w:jc w:val="both"/>
        <w:rPr/>
      </w:pPr>
      <w:r>
        <w:rPr/>
        <w:t>- о внесении изменений в Устав муниципального образования «Пазяльское»- сельского поселения;</w:t>
      </w:r>
    </w:p>
    <w:p>
      <w:pPr>
        <w:pStyle w:val="Normal"/>
        <w:jc w:val="both"/>
        <w:rPr/>
      </w:pPr>
      <w:r>
        <w:rPr/>
        <w:t>- о внесении изменений в «Правила землепользования и застройки муниципального образования «Пазяльское»;</w:t>
      </w:r>
    </w:p>
    <w:p>
      <w:pPr>
        <w:pStyle w:val="Normal"/>
        <w:jc w:val="both"/>
        <w:rPr/>
      </w:pPr>
      <w:r>
        <w:rPr/>
        <w:t>- о Нормах и правилах благоустройства территории муниципального образования «Пазяльское»;</w:t>
      </w:r>
    </w:p>
    <w:p>
      <w:pPr>
        <w:pStyle w:val="Normal"/>
        <w:jc w:val="both"/>
        <w:rPr/>
      </w:pPr>
      <w:r>
        <w:rPr/>
        <w:t xml:space="preserve">-О Прогнозе социально-экономического развития муниципального образования «Пазяльское» и бюджете муниципального образования «Пазяльское» на 2018 год и плановый период 2019-2020 годов. </w:t>
      </w:r>
    </w:p>
    <w:p>
      <w:pPr>
        <w:pStyle w:val="Normal"/>
        <w:jc w:val="both"/>
        <w:rPr/>
      </w:pPr>
      <w:r>
        <w:rPr/>
        <w:t>Наиболее важной частью в работе депутатов является работа с населением. Прием граждан по личным вопросам Главой поселения, депутатами сельского Совета депутатов, депутатами районного Совета не ограничен. В течении отчетного периода депутаты муниципального образования принимали участие в расширенных сессиях районного Совета депутатов, семинарах-совещаниях.</w:t>
      </w:r>
    </w:p>
    <w:p>
      <w:pPr>
        <w:pStyle w:val="Normal"/>
        <w:ind w:firstLine="720"/>
        <w:jc w:val="both"/>
        <w:rPr/>
      </w:pPr>
      <w:r>
        <w:rPr/>
        <w:t>Я занимаю должность Главы муниципального образования "Пазяльское" и, соответственно, отвечаю за проведение сессий Совета депутатов с 2016 года. Весь документооборот и делопроизводство ведется силами Администрации муниципального образования. Размещение информации о работе Совета депутатов и принимаемых на сессиях решений производится в помещениях Администрации и сельской библиотеки. С 2009 года решения, подлежащие обязательному опубликованию, распространяются в печатном издании "Собрание муниципальных правовых актов муниципального образования "Можгинский район", с ноября 2017 года в "Собрание муниципальных правовых актов муниципального образования "Пазяльское". Все решения представляются на проверку в Можгинскую межрайонную прокуратуру. В работе депутатов с обращениями граждан помощь оказывает Администрация муниципального образования, где каждый житель имеет возможность оставить обращение, которое впоследствии будет передано депутат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иболее значимым событием в 2017 году стали выборы депутатов в Государственный Совет Удмуртской Республики и Главы Удмуртской Республики.  В ходе подготовки к выборам были организованы и проведены мероприятия в трудовых коллективах (совещания, встречи, круглые столы).</w:t>
      </w:r>
    </w:p>
    <w:p>
      <w:pPr>
        <w:pStyle w:val="Normal"/>
        <w:jc w:val="both"/>
        <w:rPr/>
      </w:pPr>
      <w:r>
        <w:rPr/>
        <w:t>В 2017 год были проведены ряд мероприятий, где инициаторами являются депутаты Совета депутатов муниципального образования «Пазяльское»  и депутат районного Совета депутатов муниципального образования «Пазяльское»:</w:t>
      </w:r>
    </w:p>
    <w:p>
      <w:pPr>
        <w:pStyle w:val="Normal"/>
        <w:tabs>
          <w:tab w:val="clear" w:pos="708"/>
          <w:tab w:val="left" w:pos="851" w:leader="none"/>
        </w:tabs>
        <w:ind w:left="-567" w:hanging="0"/>
        <w:jc w:val="both"/>
        <w:rPr/>
      </w:pPr>
      <w:r>
        <w:rPr/>
        <w:t>Санников П.А., Кокарева Н.С - Спартакиада среди учреждений и предприятий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left="-567" w:hanging="0"/>
        <w:jc w:val="both"/>
        <w:rPr/>
      </w:pPr>
      <w:r>
        <w:rPr/>
        <w:t xml:space="preserve">- Кокарева Н.С., Чувашов Н.К.- Мероприятия по  весенней и осенней очистке территории населенных пунктов. </w:t>
      </w:r>
    </w:p>
    <w:p>
      <w:pPr>
        <w:pStyle w:val="Normal"/>
        <w:tabs>
          <w:tab w:val="clear" w:pos="708"/>
          <w:tab w:val="left" w:pos="851" w:leader="none"/>
        </w:tabs>
        <w:ind w:left="-567" w:hanging="0"/>
        <w:jc w:val="both"/>
        <w:rPr/>
      </w:pPr>
      <w:r>
        <w:rPr/>
        <w:t>Чувашов Н.К.- Организация населения по посадке вишневой аллеи.</w:t>
      </w:r>
    </w:p>
    <w:p>
      <w:pPr>
        <w:pStyle w:val="Normal"/>
        <w:tabs>
          <w:tab w:val="clear" w:pos="708"/>
          <w:tab w:val="left" w:pos="851" w:leader="none"/>
        </w:tabs>
        <w:ind w:left="-567" w:hanging="0"/>
        <w:jc w:val="both"/>
        <w:rPr/>
      </w:pPr>
      <w:r>
        <w:rPr/>
        <w:t>- Кокарева Н.С.- Праздник, посвященный к Дню пожилого человека.</w:t>
      </w:r>
    </w:p>
    <w:p>
      <w:pPr>
        <w:pStyle w:val="Normal"/>
        <w:ind w:left="-567" w:hanging="0"/>
        <w:jc w:val="both"/>
        <w:rPr/>
      </w:pPr>
      <w:r>
        <w:rPr/>
        <w:t>- Темиров Д.А.- Праздник, посвященный к Дню пограничника с учащимися Пазяльской школы.</w:t>
      </w:r>
    </w:p>
    <w:p>
      <w:pPr>
        <w:pStyle w:val="Normal"/>
        <w:ind w:left="-567" w:hanging="0"/>
        <w:jc w:val="both"/>
        <w:rPr/>
      </w:pPr>
      <w:r>
        <w:rPr/>
        <w:t>- Кокарева Н.С., Кокарев В.В., Чувашов Н.К., Темиров Д.А., Санников П.А.- Праздник, посвященный к 9 мая.</w:t>
      </w:r>
    </w:p>
    <w:p>
      <w:pPr>
        <w:pStyle w:val="Normal"/>
        <w:ind w:left="-567" w:hanging="0"/>
        <w:jc w:val="both"/>
        <w:rPr/>
      </w:pPr>
      <w:r>
        <w:rPr/>
        <w:t>- Кокарева Н.С.- встречи с учащимися Пазяльской школы посвященные к Дню местного самоуправления.</w:t>
      </w:r>
    </w:p>
    <w:p>
      <w:pPr>
        <w:pStyle w:val="Normal"/>
        <w:ind w:left="-567" w:hanging="0"/>
        <w:jc w:val="both"/>
        <w:rPr/>
      </w:pPr>
      <w:r>
        <w:rPr/>
        <w:t>-Кокарев В.В.- встречи с учащимися Пазяльской школы «Образ будущей Росс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и вопросов, выносимых на сессии, есть, так сказать, "чисто процедурные", когда результат рассмотрения уже заранее предопределен в связи с необходимостью соответствия действующему законодательству.</w:t>
      </w:r>
    </w:p>
    <w:p>
      <w:pPr>
        <w:pStyle w:val="Normal"/>
        <w:ind w:firstLine="708"/>
        <w:jc w:val="both"/>
        <w:rPr/>
      </w:pPr>
      <w:r>
        <w:rPr/>
        <w:t xml:space="preserve">Но есть и вопросы, требующие прямого участия депутата в решении поставленной задачи. Стало традиционным закреплять улицы населенных пунктов конкретно за каждым депутатом. На закрепленной территории каждый депутат проводит работу: организует субботники по очистке территории, участвует в проведении собрания, ведет разъяснительную работу среди населения.  Жители конкретно знают своего депутата, к кому можно обратиться с просьбой и проблемой. </w:t>
      </w:r>
    </w:p>
    <w:p>
      <w:pPr>
        <w:pStyle w:val="Normal"/>
        <w:ind w:firstLine="360"/>
        <w:jc w:val="both"/>
        <w:rPr/>
      </w:pPr>
      <w:r>
        <w:rPr/>
        <w:t xml:space="preserve">. Поступали протесты Можгинской межрайонной прокуратуры по принятым нормативно-правовым актам, которые своевременно рассматривались и исполнялись. </w:t>
      </w:r>
    </w:p>
    <w:p>
      <w:pPr>
        <w:pStyle w:val="Normal"/>
        <w:ind w:firstLine="708"/>
        <w:jc w:val="both"/>
        <w:rPr/>
      </w:pPr>
      <w:r>
        <w:rPr/>
        <w:t>Пользуясь случаем, хочу поблагодарить всех депутатов, с которыми мы вместе решали и решаем текущие вопросы и назревшие проблемы, за взаимопонимание, сотрудничество и поддерж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е наказы избирателей, которые необходимо решать на данный момент</w:t>
      </w:r>
    </w:p>
    <w:p>
      <w:pPr>
        <w:pStyle w:val="Normal"/>
        <w:ind w:firstLine="708"/>
        <w:jc w:val="both"/>
        <w:rPr/>
      </w:pPr>
      <w:r>
        <w:rPr/>
        <w:t>1. Газификация д. Ключи.</w:t>
      </w:r>
    </w:p>
    <w:p>
      <w:pPr>
        <w:pStyle w:val="Normal"/>
        <w:ind w:firstLine="708"/>
        <w:jc w:val="both"/>
        <w:rPr/>
      </w:pPr>
      <w:r>
        <w:rPr/>
        <w:t>2.  Водопроводная сеть населенных пунктов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3. Замена деревянных мостов через речку Пазялка.</w:t>
      </w:r>
    </w:p>
    <w:p>
      <w:pPr>
        <w:pStyle w:val="Normal"/>
        <w:ind w:firstLine="708"/>
        <w:jc w:val="both"/>
        <w:rPr/>
      </w:pPr>
      <w:r>
        <w:rPr/>
        <w:t>4. Ремонт улично-дорожной се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пасибо за внимание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МО «Пазяльское»                                 Н. С. Кокар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3:00Z</dcterms:created>
  <dc:creator>User</dc:creator>
  <dc:description/>
  <cp:keywords/>
  <dc:language>en-US</dc:language>
  <cp:lastModifiedBy>Никифорова</cp:lastModifiedBy>
  <dcterms:modified xsi:type="dcterms:W3CDTF">2018-02-02T13:12:00Z</dcterms:modified>
  <cp:revision>4</cp:revision>
  <dc:subject/>
  <dc:title/>
</cp:coreProperties>
</file>